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 вторая младшая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>День недели: Понедельник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Дата:  24.01.2022</w:t>
        <w:tab/>
        <w:t xml:space="preserve">    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Моя семья»</w:t>
      </w:r>
    </w:p>
    <w:p>
      <w:pPr>
        <w:pStyle w:val="Normal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ascii="Verdana" w:hAnsi="Verdana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181818"/>
          <w:shd w:fill="FFFFFF" w:val="clear"/>
        </w:rPr>
        <w:t>формировать представления детей о семье, о сходстве родственников, близнецов; учить называть членов семьи, их действия; расширять словарный запас; вызывать у детей чувство гордости своими родителями, благодарность за их заботу; воспитывать доброжелательное отношение к близким людям, любовь к своей семье.</w:t>
      </w:r>
    </w:p>
    <w:p>
      <w:pPr>
        <w:pStyle w:val="NormalWeb"/>
        <w:shd w:val="clear" w:color="auto" w:fill="FFFFFF"/>
        <w:spacing w:beforeAutospacing="0" w:before="0" w:afterAutospacing="0" w:after="150"/>
        <w:ind w:left="-426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2"/>
          <w:szCs w:val="22"/>
        </w:rPr>
        <w:t>Итоговое мероприятие: </w:t>
      </w:r>
      <w:r>
        <w:rPr>
          <w:sz w:val="22"/>
          <w:szCs w:val="22"/>
        </w:rPr>
        <w:t>Создание семейного фотоальбома группы.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й разговор: «Мои выходные дни» -активизировать словарь детей, учить отвечать на вопросы воспитател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по картине «Семья дома» - поощрять детей по собственной инициативе или по просьбе воспитателя рассказывать об изображенном на карт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гра: «Как зовут моих родителей» с Сашей К., Артемием, Мубином - учить детей называть имя своей мамы, развивать речь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16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 игра: «Помощники в семье» - воспитывать у детей уважение к труду взрослых членов семьи, сочувствие к ним, желание помочь, освободить от хлопо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 игра: «Съедобное - несъедобное» - упражнять детей в классификации предметов по заданному предмет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ая игра: «Карлики и великаны», на развитие внимательности у детей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сультация для родителей «Безопасность ребенка на улице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напоминание детям о способах безопасного поведения на улице (не ходить по проезжей части дороги, быть рядом со взрослыми при переходе улицы держать за рук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Оформление фотоальбома «Моя семья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3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Познавательн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Ребенок и окружающий мир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Тема: беседа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Маленькая мама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 xml:space="preserve">Художественно – эстетическое развитие  </w:t>
            </w: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 xml:space="preserve">Музыка 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о плану музыкального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423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солнцем -продолжать знакомить с природными явления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 и «Хитрая лиса», «Беги к флажку», «Тише-громче», на развитие внимания, двигательной деятельности, учить выполнять действия строго по сигналу воспитателя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ая игра с группой дете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Бегите ко мне» - учить выполнять задание воспитателя; с Матвеем, Катей, Полиной Н, Ирино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овая деятельность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гребание снега лопатками, расчистка дорожек -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ить работать сообща; добиваться выполнения задания общими усилия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ного снега, негде бегать. На дорожке тоже снег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от, ребята, вам лопатки поработаем для всех.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самостоятельной деятельности дете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ыносной материал: лопатки, метелки, ведерки, флажки красные и синие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Гимнастика после сн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Делай как я», на развитие зрительно-моторной памяти, внимани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альбома «Моя семья» - на закрепление членов семьи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Назови правильно», с Алсу, Вовой, Маргаритой, - уточнить знания детей об овощах и фруктах, их качества (цвет, форма, вкус, запах) и давать краткое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описани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гра «Помоги навести порядок в уголке семья». Цель: обучение детей соблюдать порядок в уголке семья. Приучение к опрятности не только себя, но и кукол, аккуратно расставлять посуду, воспитывать эстетичность и красоту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оздать условия для сюжетно-ролевой игры «Дочки-матери», на побуждение детей творчески воспроизводить в играх быт семьи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94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 игры «Хоровод», «Карусель»- учить детей водить хоровод; упражнять в приседании, развивать у детей равновесие в движении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Вторник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</w:rPr>
        <w:t>Дата: 25.01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: «Как тебя называют дома? Почему тебя так называют?» - подчеркнуть индивидуальные качества ребёнка; обратить внимание на внешнее и внутреннее сходство с кем – либо из членов семьи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альчиковая гимнастика с группой детей, с Матвеем, Сашей К, Алсу, упражнение «Семья» - продолжать развивать мелкую моторику рук. Воспитывать у детей усидчивость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итуативный разговор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Волшебные слова», на формирование умений у детей правильно и вежливо обращаться к взрослым, формировать коммуникативные ум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овое упражнение «Мама кормит малыша» - учить детей выполнять игровые действия, подбирать необходимые предметы, поддерживать интерес к игр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исование «Моя рука – моя семья» - знакомство со своей рукой, как предметом изобразительной деятельности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сультация для родителей «Безопасность ребенка на улице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напоминание детям о способах безопасного поведения на улице (не ходить по проезжей части дороги, быть рядом со взрослыми при переходе улицы держать за рук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Речев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Развитие речи, чтение художественной литературы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рус.нар сказки «Лиса и заяц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 xml:space="preserve">Художественно – эстетическое развитие  </w:t>
            </w: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 xml:space="preserve">Музыка 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о плану музыкального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блюдение за птицами и их повадками; сравнение воробья и голуб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 игры «Ловлю птиц на лету» (русская народная), «У медведя во бору», «Замри» - учить быстро, действовать по сигналу; бегать, не наталкиваясь друг на друга, учить соблюдать правила игры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ая игра с группой дете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Живой лабиринт» - развивать чувство равновесия, ловкость, быстроту движений, с Всеволодом, Артемием, Сашей Т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Трудовая деятельность: Сгребание снега на участке - побуждать к самостоятельному выполнению элементарных поручений, оказывать помощь взрослы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ыносной материал: лопатки, венички, носилки, мяч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амостоятельная детская деятельность (игровая деятельность). Помочь детям организовать игры с любимыми игрушками: куклы, машин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чить детей после игр убирать игрушки на место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Гимнастика после сн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Делай как я», на развитие зрительно-моторной памяти, внимани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гра «Помоги навести порядок в уголке семья», на обучение детей соблюдать порядок в уголке семья. Приучение к опрятности не только себя, но и кукол, аккуратно расставлять посуду, воспитывать эстетичность и красоту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идактическая игра «Чьи детки?», с Сашей К., Аней, Каримом, на формирование умения у детей называть домашних и диких животных и их детеныше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ид. игра «Назови ласково» - учить образовывать существительные с уменьшительно-ласкательными суффиксам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тение М. Шварц «Семья – словечко странное». Формировать умение внимательно слушать, развивать интерес к чтению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стольно-печатная игра «Времена года». Актуализировать и систематизировать знания детей о временах года, связанных с ними явлениях природы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сюжетно – ролевой игры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В гости к бабушке», на побуждение детей наблюдать за игровыми действиями воспитателя; формирование умение определять и распределять роли, действовать согласно принятой на себя роли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ые игры: «Кот и мыши» - развивать быстроту и выносливость; бегать, не задевая друг друга, находить свое место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Кого позвали, тот ловит мяч» - развивать крупную моторику рук, совершенствовать умения игры с мячом.</w:t>
            </w:r>
          </w:p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>День недели:  Сре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Дата: 26.01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а «Заинька серенький сидит» - на побуждение к двигательной активности дете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 «Назови ласково» - учить образовывать существительные с уменьш. ласкательными суффиксам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тение М. Шварц «Семья – словечко странное» - формировать умение внимательно слушать, развивать интерес к чтен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альчиковая гимнастика с группой детей: упражнение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Семья» - продолжать развивать мелкую моторику рук. Воспитывать у детей усидчивость, с Сашей К, Артемием, Егор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итуативный разговор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Волшебные слова» - на формирование умений у детей правильно и вежливо обращаться к взрослым, формировать коммуникативные ум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овое упражнение «Мама кормит малыша» - учить детей выполнять игровые действия, подбирать необходимые предметы, поддерживать интерес к игр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исование «Моя рука – моя семья» - на знакомство со своей рукой, как предметом изобразительной деятельности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сультация для родителей «Безопасность ребенка на улице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поминать детям о способах безопасного поведения на улице (не ходить по проезжей части дороги, быть рядом со взрослыми при переходе улицы держать за рук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Художественно –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Аппликация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Тема: «Украсим тарелочку для мамы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kern w:val="0"/>
                <w:sz w:val="20"/>
                <w:szCs w:val="20"/>
                <w:lang w:val="ru-RU" w:bidi="ar-SA"/>
              </w:rPr>
              <w:t xml:space="preserve">Физическое развитие 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Физкультура </w:t>
            </w:r>
            <w:r>
              <w:rPr>
                <w:kern w:val="0"/>
                <w:sz w:val="20"/>
                <w:szCs w:val="20"/>
                <w:lang w:val="ru-RU" w:bidi="ar-SA"/>
              </w:rPr>
              <w:t>По плану физ.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блюдение за птицами. Учить наблюдать за птицами, их повадками; сравнение воробья и голуб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и «Ловлю птиц на лету», «У медведя во бору», «Замри» - учить быстро, действовать по сигналу; бегать, не наталкиваясь друг на друга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ая игра с группой дете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Живой лабиринт» - развивать чувство равновесия, ловкость, быстроту движений, с Сашей Т, Всеволодом, Викторо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идактическая игра «Катя собирается на прогулку». Через инсценировку дать необходимые знания по самообслуживанию; показать образец одевания куклы на прогулку; учить одеваться в соответствии с погодой; учить обращаться с куклой как с одушевленным лиц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Трудовая деятельность: Сгребание снега на участке. Побуждать к самостоятельному выполнению элементарных поручений, оказывать помощь взрослы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Гимнастика после сн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Делай как я» - на развитие зрительно-моторной памяти, внимани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Помоги навести порядок в уголке семья» -  обучение детей соблюдать порядок в уголке семья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идактическая игра «Чьи детки?» - на формирование умения у детей называть домашних и диких животных и их детенышей, с Алсу, Матвеем, Тимуро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иучение к опрятности не только себя, но и кукол, аккуратно расставлять посуду, воспитывать эстетичность и красот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стольно-печатная игра «Времена года». Актуализировать и систематизировать знания детей о временах года, связанных с ними явлениях природы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ые игры: «Кот и мыши» - развивать быстроту и выносливость; бегать, не задевая друг друга, находить свое место. «Кого позвали, тот ловит мяч» -  развивать крупную моторику рук, совершенствовать умения игры с мячом. Выносной материал: Маски для подвижных игр, корм для птиц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</w:rPr>
        <w:t>Дата: 27.01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на тему: «Мой папа» - воспитывать любовь к ближнему (отцу), развивать умение называть его по имени и отчеств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а «Солнце или дождик?» - учить детей выполнять действия согласно различному звучанию бубна. Воспитание у детей умения переключать слух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идактическая игра «Что лишнее?»  - на закрепление представлений о цвете и его разновидностях, с Артемом, Матвеем, Сашей 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Артикуляционная гимнастика: упражнение «Паровоз свистит» - на развитие артикуляционный аппарат детей, формировать правильное произношение звука С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ловесно – дидактическая игра «Еду-еду» - развивать у детей речевую активность, упражнять их в умении соотносить действия со словами, в правильном звукопроизношении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уклеты «Трудовое поручение для ребенка дома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На привлечение ребенка к выполнению трудовых поручений дом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Познавательн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ФЭМП  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ма: «Сравнение групп предметов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 xml:space="preserve">Физическое развитие  </w:t>
            </w: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>Физкультура на воздухе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блюдение за состоянием погоды – на формирование умения определять время года по характерным признака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и «Воробушки и автомобиль», «У медведя во бору», «Замри», - на приучение детей бегать в разных направлениях, не наталкиваясь друг на друга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ая игра с группой дете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Найди свой домик» - учить ориентироваться в пространстве, различать основные цвета спектра, с Егором, Артемом, Ане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Трудовая деятельность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рмление птиц - побуждать к самостоятельному выполнению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лементарных поручений (кормление птиц, уборка участка); продолжать воспитывать желание ухаживать за животны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Гимнастика после сна. Игра – инсценировка «Мама лишь одна бывает» -  показать значимый для ребенка образ мамы; формировать нравственные эмоции детей; вовлекать в игровую ситуацию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а «Найди, что назову» - учить находить предмет по слову-названию. Игровое действие. Поиск «спрятавшихся» овощей и фруктов, с Маргаритой,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оддерживать порядок в игровом уголке (убирать на место игрушки, мыть их, стирать и гладить одежду кукол)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 Игра «Парные картинки» - упражнение детей в сравнении предметов, изображенных на картинке, в нахождении сходства и в отборе одинаковых изображений; воспитывать внимание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сюжетно – ролевой игры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В гости к бабушке» - побуждать детей наблюдать за игровыми действиями воспитателя; формирование умение определять и распределять роли, действовать согласно принятой на себя роли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дерева - формировать знания об основных частях дерева, их высоте и толщине. Упражнение: «Прыжки на двух ногах» - формировать координацию движений, обогащать двигательный опыт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Пятниц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</w:rPr>
        <w:t>Дата: 28.01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1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овая ситуация «Угостим гостей чаем» - на закрепление знаний детей о чайной посуде. Активизация словаря: чашка, чайная ложечка, блюдце, чайник и т.д. Воспитание культуры поведения за столом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 «Чудесный мешочек» с группой детей - уточнить названия фруктов, овощей, формировать умения определять их на ощупь, называть и описывать.</w:t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овая ситуация: «Дети наряжаются, в гости собирается» -  способствовать расширению круга ролевых действий, называть одежд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гра «Сложи картинку» - упражнять детей в составлении целого предмета из его частей; воспитывать волю, усидчивость, целеустремленность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Обогащение уголка творчества: Книжки-раскраски по возрасту. Книжный уголок: Книги К.Чуковского «Доктор Айболит» С.Маршак «Песенка друзей», А. Барто «Стихи для детей», иллюстрации, фотоальбом по теме «Семья», картинки из серии «Я расту»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с родителями о необходимости носовых платков у детей и о формировании умения правильно ими пользоватьс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Физкульту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val="ru-RU" w:bidi="ar-SA"/>
              </w:rPr>
              <w:t xml:space="preserve">Художественно- эстетическое развитие  </w:t>
            </w:r>
            <w:r>
              <w:rPr>
                <w:b/>
                <w:color w:val="000000"/>
                <w:kern w:val="0"/>
                <w:sz w:val="20"/>
                <w:szCs w:val="20"/>
                <w:lang w:val="ru-RU" w:bidi="ar-SA"/>
              </w:rPr>
              <w:t xml:space="preserve">Рисование 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Тема: «Моя семья»</w:t>
            </w:r>
            <w:bookmarkStart w:id="0" w:name="_GoBack"/>
            <w:bookmarkEnd w:id="0"/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блюдение за берёзой - формировать представление о берёзе, особенностях её внешнего вида; формировать представление о строении дерева. П/и «Птичка в гнёздышке», «Найди свой домик», «Замри» -  упражнять детей действовать по сигналу педагога, выполнять бег и ходьбу врассыпную, ориентироваться в пространстве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пражнение: «Прыжки на двух ногах» - на формирование координацию движений, обогащать двигательный опыт, с Тимуром, Полиной Н., Сево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Трудовая деятельность: сбор снега в одно место - побуждать помочь дворнику расчистить тротуар и участок от снег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ыносной материа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Грабли, метелочки, лопатки. ведерк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самостоятельной деятельности детей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тение стихотворения А. Барто «Мама уходит на работу» - предложить детям ответить на вопросы по содержанию. Учить использовать образные слова и выражения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а «Найди, что назову» - учить находить предмет по слову-названию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овое действие. Поиск «спрятавшихся» овощей и фруктов, с Сашей К, Матвеем, Егоро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церт для кукол «Мы вам споем и станцуем» - на развитие эмоциональной отзывчивости на простые музыкальные образы, выраженные контрастными средствам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скурсия по территории детского садика -  рассказать и рассмотреть участки детей и спортивный участок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: «Большой - маленький» Подвижная игра: «Делай, как 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4735" w:leader="none"/>
        </w:tabs>
        <w:spacing w:before="0" w:after="16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851" w:right="395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1ec5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uiPriority w:val="99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uiPriority w:val="99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51ec5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A91091-B2A6-494B-8DA3-8037095046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  <Pages>5</Pages>
  <Words>2485</Words>
  <Characters>14170</Characters>
  <CharactersWithSpaces>16622</CharactersWithSpaces>
  <Paragraphs>33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5:00Z</dcterms:created>
  <dc:creator>Оксана</dc:creator>
  <dc:description/>
  <dc:language>en-US</dc:language>
  <cp:lastModifiedBy>user</cp:lastModifiedBy>
  <dcterms:modified xsi:type="dcterms:W3CDTF">2022-01-24T04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